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U.R.S. PER LA LIGURIA    UFFICIO V AMBITO TERRITORIALE DELLA SPEZIA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ANNO SCOLASTICO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PER LA SCUOLA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PERSONALE ESCLU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 GREGORIO CARISIO MARCELL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ARENTE BRIG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0:00Z</dcterms:created>
  <dc:creator>M.I.U.R.</dc:creator>
  <dc:description/>
  <cp:keywords/>
  <dc:language>en-US</dc:language>
  <cp:lastModifiedBy>M.I.U.R.</cp:lastModifiedBy>
  <dcterms:modified xsi:type="dcterms:W3CDTF">2012-08-24T10:21:00Z</dcterms:modified>
  <cp:revision>4</cp:revision>
  <dc:subject/>
  <dc:title>  U</dc:title>
</cp:coreProperties>
</file>